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 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кларацията се подписва задължително от управляващия дружеството съгласно регистрация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 от техния/те представител/и в съответния управителен орган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8-03-11T15:05:00Z</dcterms:modified>
  <cp:revision>44</cp:revision>
  <dc:subject/>
  <dc:title>РЕПУБЛИКА БЪЛГАРИЯ </dc:title>
</cp:coreProperties>
</file>